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 муниципальной программы Роговского сельского поселения 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езопасность жизнедеятельности  населения и территорий поселения» на 2024-2026 годы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ость жизнедеятельности  населения и территорий поселения»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на 2024-2026 годы»</w:t>
        <w:br/>
      </w:r>
    </w:p>
    <w:tbl>
      <w:tblPr>
        <w:tblW w:w="14823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2409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опасность жизнедеятельности  населения и территорий по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- предупреждение и ликвидация стихийных бедствий; - обеспечение безопасности жизнедеятельности населения на территории сельского поселения;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обеспечение мероприятий гражданской обороны, а также предупреждение чрезвычайных ситуаций муниципального характера, эпидемий и ликвидации их последствий в особый период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ижение размера ущерба и потерь от чрезвычайных ситуаций муниципального характера;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функционирования инфраструктуры видеонаблюдения, сбора и отображения видеоинформации от всех муниципальных видеокамер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 - усовершенствование системы профилактики правонарушений, укрепление правопорядка и повышение уровня общественной безопасности;- 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Повышение оперативности реагирования на угрозу или возникновение пожаров, чрезвычайных ситуаций, своевременное информирование населения о фактах возникновения пожаров, чрезвычайных ситуаций и принятых мерах.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Роговского сельского поселения Тимашевского района.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. Организация работы по предупреждению и пресечению нарушений правил поведения людей на водных объектах.  Информирование населения сельского поселения с помощью наглядного материала об основах противопожарной безопасности.  </w:t>
            </w:r>
          </w:p>
        </w:tc>
      </w:tr>
      <w:tr>
        <w:trPr>
          <w:trHeight w:val="6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«Пожарный гид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служенных пожарных гидра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листо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0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                                                                                Л.Н Киселева</w:t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6:00Z</dcterms:created>
  <dc:creator>Наталья</dc:creator>
  <dc:description/>
  <cp:keywords/>
  <dc:language>en-US</dc:language>
  <cp:lastModifiedBy>Фёдорова</cp:lastModifiedBy>
  <cp:lastPrinted>2022-12-05T15:32:00Z</cp:lastPrinted>
  <dcterms:modified xsi:type="dcterms:W3CDTF">2023-10-12T13:30:00Z</dcterms:modified>
  <cp:revision>76</cp:revision>
  <dc:subject/>
  <dc:title/>
</cp:coreProperties>
</file>